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</w:rPr>
        <w:t>CONSILIUL JU</w:t>
      </w:r>
      <w:r>
        <w:rPr>
          <w:rFonts w:cs="Times New Roman" w:ascii="Times New Roman" w:hAnsi="Times New Roman"/>
          <w:b/>
          <w:sz w:val="24"/>
          <w:lang w:val="ro-RO"/>
        </w:rPr>
        <w:t xml:space="preserve">DEŢEAN VÂLCEA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ANEXA NR.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val="ro-RO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la Hotărârea nr._ 94_din  29_iunie 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TRUCTU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pe elemente de cheltuieli pentru pre</w:t>
      </w:r>
      <w:r>
        <w:rPr>
          <w:rFonts w:cs="Times New Roman" w:ascii="Times New Roman" w:hAnsi="Times New Roman"/>
          <w:b/>
          <w:sz w:val="24"/>
          <w:lang w:val="ro-RO"/>
        </w:rPr>
        <w:t>ţul la apa potabil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 xml:space="preserve">pentru SC CĂLIMĂNEŞTI- CĂCIULATA SA 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lang w:val="ro-RO"/>
        </w:rPr>
        <w:t>prestator SC APAVIL SA VÂLCEA Vâlcea – judeţul Vâlce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  <w:gridCol w:w="157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SPECIFICAŢ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 xml:space="preserve">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 xml:space="preserve">ANRSC nr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708/22.02.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HCJV nr. 32/27.02.2007 lei/mc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NRSC nr. 2400/21.06.2007 Preţ unitar lei/mc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Cheltuieli varia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,09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,11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apă brută; cantitatea cu preţ în vig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consum tehnologic (consum tehnologic în Staţie Tratare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pierderi de apă în activităţile de transport şi distribuţ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 tehnologică; cantitatea cu preţ în vig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tratarea ap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materiale tehnologic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cheltuieli materiale specif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Cheltuieli fixe, din care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29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34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cheltuieli material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4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; cantitatea cu preţ în vig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heltuieli cu protecţia medi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servicii executate de terţ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alte cheltuieli  materiale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b) cheltuieli cu munca vie, din car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7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2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4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C.A.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şom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FN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9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accidente şi boli profesio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CCIASS (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cota contrib. ptr concedii şi indemn. de asigurări sociale 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sănătat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Fond garantare creanţe sala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Alte cheltuieli cu munca vie (tichete de mas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1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c) cheltuieli financi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. Cheltuieli totale (1+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9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5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II. Profit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III. Cotă de dezvoltar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V. Fond I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. Venituri obţinute din  producere, transport, distribuţie apă  (I+II+III+IV)                                                                       -lei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5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VI. Cantitate livrată, inclusiv consum propriu                -mii mc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3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32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II. Preţ/ tarif unitar  (V:VI)                                              -lei/mc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5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320" w:hanging="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</w:t>
      </w: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TA/STA/1 ex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</w:r>
    </w:p>
    <w:sectPr>
      <w:footerReference w:type="default" r:id="rId2"/>
      <w:type w:val="nextPage"/>
      <w:pgSz w:w="12240" w:h="15840"/>
      <w:pgMar w:left="1138" w:right="562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7:00Z</dcterms:created>
  <dc:creator>xxx</dc:creator>
  <dc:description/>
  <cp:keywords/>
  <dc:language>en-US</dc:language>
  <cp:lastModifiedBy>Angela</cp:lastModifiedBy>
  <cp:lastPrinted>2007-06-28T18:44:00Z</cp:lastPrinted>
  <dcterms:modified xsi:type="dcterms:W3CDTF">2007-07-03T06:41:00Z</dcterms:modified>
  <cp:revision>20</cp:revision>
  <dc:subject/>
  <dc:title>Structura pe elemente de cheltuieli pentru preţul la apa potabilă</dc:title>
</cp:coreProperties>
</file>